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74886194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95660788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